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IDEAS FOR INVESTIGATION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The science behind sport drinks.  Question: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The science behind fake blood. Question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 The science behind aluminum foil. Question: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The science behind sun block lotion. Question: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 The science behind ant wrinkle lotions. Question: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 The science behind Air fresheners. Question: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 The science behind bleach. Question: 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 The science behind bleach for color clothes. Question: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 The science behind anti acne lotions. Question:  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  The science behind fireworks. Question: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 The science behind deodorants. Question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  The science behind hair conditioners. Question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.  The science behind hair permanents. Question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.  The science behind hair dye. Question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.  The science behind mosquito repellent. Question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.  The science behind cooking with less energy. Question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.  The science behind boxed cereals with iron. Question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.  The science behind bottle water. Question: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00:00Z</dcterms:created>
  <dc:creator>Owner</dc:creator>
  <dc:description/>
  <cp:keywords/>
  <dc:language>en-US</dc:language>
  <cp:lastModifiedBy>aselby</cp:lastModifiedBy>
  <dcterms:modified xsi:type="dcterms:W3CDTF">2009-01-27T13:00:00Z</dcterms:modified>
  <cp:revision>2</cp:revision>
  <dc:subject/>
  <dc:title>SOME IDEAS FOR INVESTIGATION</dc:title>
</cp:coreProperties>
</file>